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39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 внесении изменений в Решения  Совета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ассмотрев поступившее ходатайство администрации городского округа   руководствуясь ст.29 Устава муниципального образования - 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Внести изменения в решения Совета народных депутатов Осинниковского городского округ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1. В Решение Совета народных депутатов Осинниковского городского округа от  21.10.2014г.</w:t>
        <w:tab/>
        <w:t xml:space="preserve"> №185" О ценах на дополнительные  платные услуги, оказываемые муниципальным бюджетным образовательным  учреждением дополнительного образования детей "Детская художественная школа №18", Решение Совета народных депутатов Осинниковского городского округа от  29.12.2015г. №309 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внесении дополнений в Решение Совета народных депутатов Осинниковского городского округа от 21.10.2014г.</w:t>
        <w:tab/>
        <w:t xml:space="preserve"> №185" О ценах на дополнительные  платные услуги, оказываемые муниципальным бюджетным образовательным  учреждением дополнительного образования детей "Детская художественная школа №18" в наименовании и то тексту решения слова " муниципальное бюджетное образовательное  учреждение дополнительного образования детей "Детская художественная школа №18" заменить словами " муниципальное бюджетное образовательное  учреждение дополнительного образования "Детская художественная школа №18" в соответствующем падеж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2. В Решение Совета народных депутатов Осинниковского городского округа от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3.09. 2014г.</w:t>
        <w:tab/>
        <w:t xml:space="preserve"> №162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музыкальная школа №20 им.М.А. Матренина", Решение Совета народных депутатов Осинниковского городского округа от 22.09.2015 №309" О внесении изменений и дополнений в Решение Совета народных депутатов Осинниковского городского округа от 23.09. 2014г.</w:t>
        <w:tab/>
        <w:t xml:space="preserve"> №162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музыкальная школа №20 им.М.А. Матренина" в наименовании и то тексту решения слова " муниципальное бюджетное образовательное учреждение  дополнительного образования детей "Детская музыкальная школа №20 им.М.А. Матренина" заменить словами " муниципальное бюджетное образовательное учреждение  дополнительного образования "Детская музыкальная школа №20 им.М.А. Матренина" в соответствующем падеж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3. В Решение Совета народных депутатов Осинниковского городского округа от 18.11.2014г. №193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"О ценах на дополнительные  платные услуги, оказываемые муниципальным бюджетным образовательным учреждением дополнительного образования детей "Детская музыкальная школа №55" в наименовании и то тексту решения слова " муниципальное бюджетное образовательное учреждение дополнительного образования детей "Детская музыкальная школа №55" заменить словами " муниципальное бюджетное образовательное учреждение дополнительного образования "Детская музыкальная школа №55" в соответствующем падеж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4. В Решение Совета народных депутатов Осинниковского городского округа от 18.11.2014г. №194 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ценах на дополнительные  платные услуги, оказываемые муниципальным бюджетным образовательным учреждением дополнительного образования детей "Детская  школа искусств №33" в наименовании и то тексту решения слова " муниципальное бюджетное образовательное учреждения дополнительного образования детей "Детская  школа искусств №33" заменить словами " муниципальное бюджетное образовательное учреждения дополнительного образования "Детская  школа искусств №33" в соответствующем падеж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5. В Решение Совета народных депутатов Осинниковского городского округа от 23.09.2014г. №163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школа искусств  №57 ", Решение Совета народных депутатов Осинниковского городского округа от 19.06.2015г. №287" О внесении изменений и дополнений в Решение Совета народных депутатов Осинниковского городского округа от 23.09. 2014г.</w:t>
        <w:tab/>
        <w:t xml:space="preserve"> №163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школа искусств  №57 " в наименовании и по тексту решения слова  " муниципальное бюджетное образовательное учреждение  дополнительного образования детей "Детская школа искусств  №57 " заменить словами " муниципальное бюджетное образовательное учреждение  дополнительного образования "Детская школа искусств  №57 в соответствующем падеж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0:00Z</dcterms:created>
  <dc:creator>Alexandre Katalov</dc:creator>
  <dc:description/>
  <cp:keywords/>
  <dc:language>en-US</dc:language>
  <cp:lastModifiedBy>SOVET-US</cp:lastModifiedBy>
  <cp:lastPrinted>2016-03-22T16:49:00Z</cp:lastPrinted>
  <dcterms:modified xsi:type="dcterms:W3CDTF">2016-03-22T09:50:00Z</dcterms:modified>
  <cp:revision>5</cp:revision>
  <dc:subject/>
  <dc:title>_____</dc:title>
</cp:coreProperties>
</file>